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S priedas Nr.1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Techninė specifikacija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Pašildymo plokštei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ListParagraph"/>
        <w:numPr>
          <w:ilvl w:val="0"/>
          <w:numId w:val="4"/>
        </w:numPr>
        <w:tabs>
          <w:tab w:val="clear" w:pos="1296"/>
          <w:tab w:val="left" w:pos="142" w:leader="none"/>
          <w:tab w:val="left" w:pos="284" w:leader="none"/>
        </w:tabs>
        <w:spacing w:lineRule="auto" w:line="276"/>
        <w:ind w:left="-666" w:right="-1333" w:hanging="43"/>
        <w:jc w:val="both"/>
        <w:rPr/>
      </w:pPr>
      <w:r>
        <w:rPr>
          <w:rFonts w:eastAsia="Arial Unicode MS"/>
          <w:color w:val="000000"/>
          <w:sz w:val="22"/>
          <w:szCs w:val="22"/>
          <w:lang w:eastAsia="lt-LT"/>
        </w:rPr>
        <w:t>Tiekėjas turi pateikti dokumentus, įrodančius siūlomos įrangos atitikimą kokybės ir techniniams reikalavimams, nurodytiems pirkimo dokumentų techninėje specifikacijoje: tiekėjas kartu su pasiūlymu turi pateikti nuorodas į dokumentus, kuriuose aprašyti nurodyti parametrai/techninės charakteristikos arba nuorodas į gamintojo internetinį tinklalapį, arba aprašomojo pobūdžio informaciją, pagrindžiančią atitiktį. Pateikiamuose dokumentuose tiekėjas turi grafiškai nurodyti (t. y. pastebimai pažymėti – spalvotai žymėti ir/ar nurodyti rodyklėmis, ir/ar pabraukti) konkrečias teikiamų dokumentų vietas, kur aprašomos reikalaujamų techninių charakteristikų reikšmės, bei įrašyti, kurį techninių reikalavimų punktą jos atitinka.. Perkančioji organizacija turi teisę reikalauti pateikti katalogų ir techninių aprašų originalus, o tiekėjui jų nepateikus – pasiūlymą atmesti.</w:t>
      </w:r>
    </w:p>
    <w:p>
      <w:pPr>
        <w:pStyle w:val="Normal"/>
        <w:rPr>
          <w:rFonts w:eastAsia="Arial Unicode MS"/>
          <w:color w:val="000000"/>
          <w:sz w:val="22"/>
          <w:szCs w:val="22"/>
          <w:lang w:val="lt-LT" w:eastAsia="lt-LT"/>
        </w:rPr>
      </w:pPr>
      <w:r>
        <w:rPr>
          <w:rFonts w:eastAsia="Arial Unicode MS"/>
          <w:color w:val="000000"/>
          <w:sz w:val="22"/>
          <w:szCs w:val="22"/>
          <w:lang w:val="lt-LT" w:eastAsia="lt-LT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35"/>
        <w:gridCol w:w="3686"/>
        <w:gridCol w:w="376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8" w:hanging="0"/>
              <w:jc w:val="center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Eil. 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Parametrai (specifikacija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  <w:t>Parametro reikšmė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lt-LT"/>
              </w:rPr>
            </w:pPr>
            <w:r>
              <w:rPr>
                <w:b/>
                <w:bCs/>
                <w:sz w:val="22"/>
                <w:szCs w:val="22"/>
                <w:lang w:val="lt-LT"/>
              </w:rPr>
              <w:t>Reikalavimų atitikimas (pildo tiekėjas su nuoroda į katalogą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b/>
                <w:b/>
                <w:bCs/>
                <w:sz w:val="22"/>
                <w:szCs w:val="22"/>
                <w:lang w:val="lt-LT"/>
              </w:rPr>
            </w:pPr>
            <w:r>
              <w:rPr>
                <w:b/>
                <w:bCs/>
                <w:sz w:val="22"/>
                <w:szCs w:val="22"/>
                <w:lang w:val="lt-L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rietaiso paskirti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Embrionų atšildymo procedūrai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Naudojama išlaikyti ir kontroliuoti spermos, folikulinio skysčio , ląstelių, embrionų temperatūrą.</w:t>
            </w:r>
            <w:r>
              <w:rPr>
                <w:lang w:val="lt-LT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  <w:lang w:val="lt-LT"/>
                </w:rPr>
                <w:t>https://fertility.coopersurgical.com/equipment/warming-plates-t45-t47/</w:t>
              </w:r>
            </w:hyperlink>
          </w:p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Prietaiso korpusas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liuminis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liuminis (Katalogas Gamintojo technine specifikacija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Prietaiso matmeny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82 (±5,0) x 356 (±5,0) x 10 (±5,0) mm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82 x 356 x 10  mm (Katalogas Gamintojo technine specifikacija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 xml:space="preserve">Prietaiso svoris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,4 (± 0,1) kg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,4 kg (Katalogas Gamintojo technine specifikacija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Šildomo paviršiaus matmeny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56 (±5,0) x 220 (±5,0) mm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56 x 220 mm (Katalogas Gamintojo technine specifikacija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Temperatūros rib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aplinkos iki 49.9° C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Ribos aplinkos 42° C (Katalogas Gamintojo technine specifikacija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Temperatūros tiksluma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±0.2° C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±0.2° C (Katalogas Gamintojo technine specifikacija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Temperatūros nustatyma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integruotas skaitmeninis LED ekranas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integruotas skaitmeninis LED ekranas (Katalogas Gamintojo technine specifikacija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Girdimas ir matomas temperatūros nukrypimo aliarma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Būtina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Girdimas ir matomas temperatūros nukrypimo aliarmas (Katalogas Gamintojo technine specifikacija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Energijos suvartojimas ne daugia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45 W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45W (Katalogas Gamintojo technine specifikacija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Maitinima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20 V 50 Hz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220 V 50 Hz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Garantij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  <w:lang w:val="lt-LT"/>
              </w:rPr>
              <w:t>ne mažiau nei 36 mėn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  <w:t>36 mėn.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eastAsia="Times New Roman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szCs w:val="20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ertility.coopersurgical.com/equipment/warming-plates-t45-t4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37:00Z</dcterms:created>
  <dc:creator>RemigijusN</dc:creator>
  <dc:description/>
  <cp:keywords/>
  <dc:language>en-US</dc:language>
  <cp:lastModifiedBy>Darijus Jasas</cp:lastModifiedBy>
  <dcterms:modified xsi:type="dcterms:W3CDTF">2021-09-17T08:29:00Z</dcterms:modified>
  <cp:revision>3</cp:revision>
  <dc:subject/>
  <dc:title>Techninė specifikacija galviniam šviestuvui</dc:title>
</cp:coreProperties>
</file>